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536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lang w:val="uk-UA"/>
              </w:rPr>
              <w:t>Навчаль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lang w:val="en-GB"/>
              </w:rPr>
              <w:t>19.02.2024-30.03.202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Мовна практика </w:t>
            </w:r>
            <w:r>
              <w:rPr>
                <w:b/>
                <w:bCs/>
                <w:lang w:val="uk-UA"/>
              </w:rPr>
              <w:t>з основн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.05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6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color w:val="0000FF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**</w:t>
            </w:r>
            <w:r>
              <w:rPr>
                <w:b/>
                <w:lang w:val="uk-UA"/>
              </w:rPr>
              <w:t xml:space="preserve"> 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FF0000"/>
                <w:lang w:val="uk-UA"/>
              </w:rPr>
              <w:t>Код Barkas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семінар «Організація роботи з дітьми із ЗНМ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300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Практ.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Риторика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>*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**</w:t>
            </w:r>
            <w:r>
              <w:rPr>
                <w:b/>
                <w:color w:val="FF0000"/>
                <w:lang w:val="uk-UA" w:eastAsia="en-GB"/>
              </w:rPr>
              <w:t xml:space="preserve"> Послідовний переклад та техніки нотування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дагогічні технології у корекційно-виховному проце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536"/>
        <w:gridCol w:w="3633"/>
        <w:gridCol w:w="351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  <w:color w:val="FF0000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Код Barkas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  <w:t>**</w:t>
            </w:r>
            <w:r>
              <w:rPr>
                <w:b/>
                <w:color w:val="FF0000"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Методика викладання іноземної </w:t>
            </w:r>
            <w:r>
              <w:rPr>
                <w:lang w:val="uk-UA" w:eastAsia="en-GB"/>
              </w:rPr>
              <w:t xml:space="preserve">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рактична 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67"/>
        <w:gridCol w:w="3696"/>
        <w:gridCol w:w="3521"/>
        <w:gridCol w:w="3693"/>
        <w:gridCol w:w="3322"/>
      </w:tblGrid>
      <w:tr>
        <w:trPr>
          <w:trHeight w:val="111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пецсемінар «Організація роботи з дітьми із ЗНМ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Риторика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12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725"/>
        <w:gridCol w:w="3547"/>
        <w:gridCol w:w="3725"/>
        <w:gridCol w:w="3370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менеджм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*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shd w:fill="FFFFFF" w:val="clear"/>
                <w:lang w:val="en-US"/>
              </w:rPr>
            </w:pPr>
            <w:r>
              <w:rPr>
                <w:b/>
                <w:sz w:val="18"/>
                <w:szCs w:val="18"/>
                <w:u w:val="single"/>
                <w:shd w:fill="FFFFFF" w:val="clear"/>
                <w:lang w:val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color w:val="FF0000"/>
                <w:lang w:val="uk-UA" w:eastAsia="en-GB"/>
              </w:rPr>
              <w:t>*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**</w:t>
            </w:r>
            <w:r>
              <w:rPr>
                <w:b/>
                <w:color w:val="FF0000"/>
                <w:lang w:val="uk-UA" w:eastAsia="en-GB"/>
              </w:rPr>
              <w:t xml:space="preserve"> 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2749385945?pwd=WUZ4c0YybnF4QUd5cklzekRJNFhxQT0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Фізична реабілітація та логопедичний масаж у роботі з дітьми з тяжкими порушеннями мовлення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  <w:r>
              <w:rPr>
                <w:bCs/>
                <w:color w:val="0000FF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  <w:p>
            <w:pPr>
              <w:pStyle w:val="Normal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*  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85"/>
        <w:gridCol w:w="3702"/>
        <w:gridCol w:w="3545"/>
        <w:gridCol w:w="3722"/>
        <w:gridCol w:w="3227"/>
      </w:tblGrid>
      <w:tr>
        <w:trPr>
          <w:trHeight w:val="78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огопедія і неврологічні основи логопедії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13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Інклюзивна осві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Курчатова А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9024578127?pwd=YzZtK2RHK3JIRE9XYlU0c2pLekEyZ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02 457 812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7J5GLp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*</w:t>
            </w:r>
            <w:r>
              <w:rPr>
                <w:b/>
                <w:color w:val="FF0000"/>
                <w:lang w:val="uk-UA"/>
              </w:rPr>
              <w:t xml:space="preserve"> Практичний курс англійс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ng6eF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клюзивна осві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Курчатова А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9024578127?pwd=YzZtK2RHK3JIRE9XYlU0c2pLekEyZ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02 457 812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7J5GLp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724"/>
        <w:gridCol w:w="3552"/>
        <w:gridCol w:w="3463"/>
        <w:gridCol w:w="3476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684034079?pwd=UkVFQTcza294R2tSRkNzek5ZRHhpdz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5658282747?pwd=WStSUEFKalBDNU95UldPNTFjN2hJQT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8684034079?pwd=UkVFQTcza294R2tSRkNzek5ZRHhpdz09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hyperlink" Target="https://us05web.zoom.us/j/3854875920?pwd=SENVN1pOaTQwQ3NBR1U0UlpLR1Zudz09" TargetMode="External"/><Relationship Id="rId13" Type="http://schemas.openxmlformats.org/officeDocument/2006/relationships/hyperlink" Target="https://us04web.zoom.us/j/7018760908?pwd=Nm9yeWpFb3ZTT3lpREN1eUJ2YnBHZz09&amp;omn=74832390573" TargetMode="External"/><Relationship Id="rId14" Type="http://schemas.openxmlformats.org/officeDocument/2006/relationships/hyperlink" Target="https://us04web.zoom.us/j/8684034079?pwd=UkVFQTcza294R2tSRkNzek5ZRHhpdz09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4:20:00Z</dcterms:created>
  <dc:creator>Sony</dc:creator>
  <dc:description/>
  <cp:keywords/>
  <dc:language>en-US</dc:language>
  <cp:lastModifiedBy>Tetiana</cp:lastModifiedBy>
  <dcterms:modified xsi:type="dcterms:W3CDTF">2024-03-24T14:20:00Z</dcterms:modified>
  <cp:revision>2</cp:revision>
  <dc:subject/>
  <dc:title/>
</cp:coreProperties>
</file>