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en-GB"/>
              </w:rPr>
              <w:t>12.02.2024-01.04.2024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Логопедія і неврологічні основи логопедії 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  <w:r>
              <w:rPr>
                <w:color w:val="FF0000"/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shd w:fill="FFFFFF" w:val="clear"/>
                </w:rPr>
                <w:t>web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zoom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shd w:fill="FFFFFF" w:val="clear"/>
                </w:rPr>
                <w:t>us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shd w:fill="FFFFFF" w:val="clear"/>
                </w:rPr>
                <w:t>j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shd w:fill="FFFFFF" w:val="clear"/>
                </w:rPr>
                <w:t>pwd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*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21:00Z</dcterms:created>
  <dc:creator>Sony</dc:creator>
  <dc:description/>
  <cp:keywords/>
  <dc:language>en-US</dc:language>
  <cp:lastModifiedBy>Tetiana</cp:lastModifiedBy>
  <dcterms:modified xsi:type="dcterms:W3CDTF">2024-03-24T14:21:00Z</dcterms:modified>
  <cp:revision>2</cp:revision>
  <dc:subject/>
  <dc:title/>
</cp:coreProperties>
</file>